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. III.1.1A - Elenco e caratteristiche principali delle 528 grandi dighe italia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Aggiornamento a febbraio 2023</w:t>
      </w:r>
    </w:p>
    <w:tbl>
      <w:tblPr>
        <w:tblW w:w="10789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435"/>
        <w:gridCol w:w="1559"/>
        <w:gridCol w:w="567"/>
        <w:gridCol w:w="1418"/>
        <w:gridCol w:w="884"/>
        <w:gridCol w:w="958"/>
        <w:gridCol w:w="2410"/>
        <w:gridCol w:w="709"/>
        <w:gridCol w:w="849"/>
      </w:tblGrid>
      <w:tr>
        <w:trPr>
          <w:trHeight w:val="1275" w:hRule="atLeast"/>
        </w:trPr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bookmarkStart w:id="0" w:name="RANGE!A1%3AI543"/>
            <w:bookmarkEnd w:id="0"/>
            <w:r>
              <w:rPr>
                <w:b/>
                <w:bCs/>
                <w:color w:val="000000"/>
                <w:sz w:val="20"/>
                <w:szCs w:val="20"/>
              </w:rPr>
              <w:t>Dig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tilizzazione preval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ov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gion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ezza  (metri) L.584/9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olume (milioni di metri cubi) L.584/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lassifica dig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nno inizio lavor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nno fine lavor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638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435"/>
        <w:gridCol w:w="1559"/>
        <w:gridCol w:w="567"/>
        <w:gridCol w:w="1418"/>
        <w:gridCol w:w="884"/>
        <w:gridCol w:w="958"/>
        <w:gridCol w:w="2410"/>
        <w:gridCol w:w="709"/>
        <w:gridCol w:w="849"/>
        <w:gridCol w:w="849"/>
      </w:tblGrid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ATE ALO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REN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A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N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AS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N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BORE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PE CAVAL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ATURA IN PIETRAME A SEC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PE G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PE LARECCH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AM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G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O M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O TE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VI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BIES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CIP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ANC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ICHIA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IS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DEN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IAMAC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MI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TRONE - CHIANCI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IA D'OMBR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GAN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LL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C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DE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T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U MANDA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U M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U MUGGER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U PRESS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UREGAR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LE D'AOS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Z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IGHIN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LANC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M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RGI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SCAR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SCH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GN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NNARI AL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NNARI BAS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SALLET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' SE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' ZU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C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VANEL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AS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EL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LICCIO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O MORO (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O MORO (I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ATURA IN PIETRAME A SEC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O TART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OLATTA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OSEC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C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AMAS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TONI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R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DENE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ES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M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RU SEGA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AL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ANUO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O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TAGNARA-METRA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TEL GIUBILE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TEL S. VINCENZ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IS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TELDOR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TELFALF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TE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TE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TRECCIO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V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PPO MOREL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ESOLE REALE MAGGIO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ESOLE REALE MINO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VENTO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SI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IS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BRIÈ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AU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IS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OCCH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OT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GNANA (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LE D'AOS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GNANA (I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LE D'AOS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LLARE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G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M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DU  DE SA CRES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ELA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LE LA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LECHIAV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LEMEZZ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OMBA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BAMA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LETTE SOSTENUTE DA CONTRAFFOR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EL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UNAN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UNEL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ADA SABET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BA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F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ONGIU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ONGIU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STABRUNEL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STAC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OSI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OSTO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SSUN UTILIZZO ATTU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CCHINADOR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G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BIDANOV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ZAR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UE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 STURZ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EG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VE DI CEPPARE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VEL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BBR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NA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OCCHI DI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RNETO DEL PRINCI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A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LIZZ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ASTR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UMARA GRAN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UME GRAN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G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UMINED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NTANA BIANCA NOR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NTANA BIANCA SU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NTANALUC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TE SOSTENUTE DA CONTRAFFOR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COLET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TE BU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TEZ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SSO DEL PRE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R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RO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S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MAU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NGHE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NN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NA IS AB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Z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O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ACOPI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ARE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BBE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OVER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UDEA A GE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RGE DI SU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OSS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MOLAZZ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TTACAMPANA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ADALAMI MO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ADALAMI VAL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RZ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S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 MO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AG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 BARROC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OLA SA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OLA SERAFI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OL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IEPA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LI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MADDALE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MOR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PEN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SP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SSUN UTILIZZO ATTU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STU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HETTO GOR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HI GEMEL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AVIAS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ATURA IN PIETRAME A SEC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BAD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BAIT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BENED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CERNE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ATURA IN PIETRAME A SEC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CING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COLOMB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D'A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D'AV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D'AV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DEL DIAVO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DELIO NOR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DELIO SU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DELLA MUT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DELLA ROS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DELLA VAC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DELLE PIAZ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ATURA IN PIETRAME A SEC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DI LO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DI MEZZ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DI TR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D'ID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EUG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EUGIO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FAB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FREGABOLG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GABIET NOR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LE D'AOS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GABIET SU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LE D'AOS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GOILL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LE D'AOS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INFE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LAVEZ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LUN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MARC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MATE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NE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PESCEGA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PUBL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PUSI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SALA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SARDEGN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TRUZZ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VALDIFRA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VEN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TE SOSTENUTE DA CONTRAFFOR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VER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ATURA IN PIETRAME A SEC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VER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VAGNINA INF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 GRAZ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NTI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T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V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ODIA EUB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GONCH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ELL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MI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CHERON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CHIO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ESI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ONNA DELLE MOS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CIAUSS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GA BISS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GA BOAZZ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MONE-ALA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ANA CAPACCIOT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G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A AL LA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MO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ROGG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SICO NUO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SERIA NICODE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ZZÈ CANAVE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AU ZIRIMIL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LEZ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8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CAT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GLIARI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GN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GN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GHET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OR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GO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TE SOSTENUTE DA CONTRAFFOR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ED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LA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ACI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DA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GUELF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AGNA SPACCATA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AGNA SPACCATA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AGNA SPACCATA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E CAVALLA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E COTUG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E MARE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E MELI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G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E PRAN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E SU R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EDO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EPO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ESTIGLI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SSUN UTILIZZO ATTU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I DI DE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I NIED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S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MAN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LINE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AGL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SSUN UTILIZZO ATTU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O LUC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SSUN UTILIZZO ATTU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ZZ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Z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V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red"/>
              </w:rPr>
            </w:pPr>
            <w:r>
              <w:rPr>
                <w:color w:val="000000"/>
                <w:sz w:val="16"/>
                <w:szCs w:val="16"/>
                <w:highlight w:val="red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COLET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CEL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CELLI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ADELF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AR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RAGHE ARRUB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RAGHE PRANU ANTO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CHI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G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NA SUPERIO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GIN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I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ICHEL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TIGLI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IGLIET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TO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O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LETTE SOSTENUTE DA CONTRAFFOR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CE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DU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GN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AZZ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A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IG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TANO D'AV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PPAD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G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QUAS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SSUN UTILIZZO ATTU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SA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V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TE SOSTENUTE DA CONTRAFFOR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DRA E OTHO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RER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LE D'AOS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S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TUSI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ZZÈ DI MOE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AGANI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AN CAS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AN DEL BICH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AN PAL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OCCHI DI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AN SAPEJ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ANA DEGLI ALBANE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ANF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ANO BARBELL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ANO DEL LE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ANO DELLA ROC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ANTELESS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AS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CCOLO PARADI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FIT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ROS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VE DI CADO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GNO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CE MOU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LE D'AOS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GGIO CANCEL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GGIO PERO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GL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VER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E ANNIB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E BAR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E CO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E DELL'ACQU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E DIDD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E FEL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E GHIR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E LISC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IS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E MURAND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E PI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E RAC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E SER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E VITTO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ECOR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ECO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EFIU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ES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TO DELLA TOR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VEREL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ZI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OCCHI DI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 DA STU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MP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TOLUN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ENZ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ZZ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VVIDEN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GENNAR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IRA DELLA MINI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RAZ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R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VASANEL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VED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ISO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G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DRACO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MAS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O CAN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O CANCE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O COXIN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O DI PUSTER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O FRED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O FUC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O LE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O LUN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TE SOSTENUTE DA CONTRAFFOR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O MANNU PATT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O OL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O PERDOS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O TORR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PA SPACC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IS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BI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CCASPARV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CCHET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CHEMOL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SAMAR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SS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SSEL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BI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B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 FORADA DE S'ACQU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 TEU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BB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ET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ION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MONT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PEY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 CIPRI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 COLOMB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 COSIM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 DAMI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 DOMENICO AL SAGIT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TE SOSTENUTE DA CONTRAFFOR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 ELEUTE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 FELICE DI GI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 GIACOMO DI FRA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 GIOVAN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 GIOVANNI CORR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 GIULI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 LAZZA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 LIBER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 PIE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 RUFF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 VALENT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 VITO PISTOIE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TA CATER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TA GIUST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TA LU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TA LU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TA MAR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TA MARIA DEL TA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TA ROSAL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TA VITTOR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TO STEF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N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RO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TRI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A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AL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ANDARE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ANZ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IAGU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LA PEDIC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AIG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RA DEL COR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G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R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SS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BIRIZZ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NN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 CANA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A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CHE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8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MENTIZZ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ET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CO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ATURA IN PIETRAME A SEC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GAREL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IGHED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VI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LI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LVACCH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S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VERNEL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NAR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PA DI PANTALE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ST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PO DI FRAN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RRE BIAN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G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LAN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RIO MINO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PID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ZZO SULL'AD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NIT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RITE CA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G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JO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 CLA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 D'AU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 DI NO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 GALL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 GROS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 MOR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 NO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 SCHEN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LACCIA MARSILI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LE DI CADO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NEG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SO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TOGG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NN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CA DI EDO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CA OGLIAS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CA S.AN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EROCO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DI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NA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CAGL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LLA DI CHIAVEN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LLA P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LLARO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CHI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TTUR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UL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FFAR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OCCO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OLEZZ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.D.: dati non disponibil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I.A.: in accertamento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Le dighe secondarie, che concorrono con la diga principale alla costituzione dell’invaso, riportano valore nullo nel campo Volume.</w:t>
      </w:r>
    </w:p>
    <w:p>
      <w:pPr>
        <w:pStyle w:val="Normal"/>
        <w:jc w:val="both"/>
        <w:rPr>
          <w:sz w:val="18"/>
          <w:szCs w:val="18"/>
        </w:rPr>
      </w:pPr>
      <w:r>
        <w:rPr>
          <w:i/>
          <w:sz w:val="18"/>
          <w:szCs w:val="18"/>
        </w:rPr>
        <w:t>Fonte</w:t>
      </w:r>
      <w:r>
        <w:rPr>
          <w:sz w:val="18"/>
          <w:szCs w:val="18"/>
        </w:rPr>
        <w:t>: Ministero delle Infrastrutture e dei Trasport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23:28:00Z</dcterms:created>
  <dc:creator>UTENTE</dc:creator>
  <dc:description/>
  <cp:keywords/>
  <dc:language>en-US</dc:language>
  <cp:lastModifiedBy>gianni.zacchi@outlook.it</cp:lastModifiedBy>
  <cp:lastPrinted>2019-03-13T12:14:00Z</cp:lastPrinted>
  <dcterms:modified xsi:type="dcterms:W3CDTF">2023-03-03T23:39:00Z</dcterms:modified>
  <cp:revision>6</cp:revision>
  <dc:subject/>
  <dc:title>Tab X</dc:title>
</cp:coreProperties>
</file>